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31845</wp:posOffset>
            </wp:positionH>
            <wp:positionV relativeFrom="paragraph">
              <wp:posOffset>-1642110</wp:posOffset>
            </wp:positionV>
            <wp:extent cx="2082800" cy="156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98845</wp:posOffset>
            </wp:positionH>
            <wp:positionV relativeFrom="paragraph">
              <wp:posOffset>-2251710</wp:posOffset>
            </wp:positionV>
            <wp:extent cx="1652270" cy="2209800"/>
            <wp:effectExtent l="0" t="0" r="0" b="0"/>
            <wp:wrapNone/>
            <wp:docPr id="2" name="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SUNWARD EXCAVATORS AND SKID STEER LOADERS PRICE LIS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2790190</wp:posOffset>
                </wp:positionV>
                <wp:extent cx="8339455" cy="2987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9455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3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188"/>
                              <w:gridCol w:w="2189"/>
                              <w:gridCol w:w="2189"/>
                              <w:gridCol w:w="2189"/>
                              <w:gridCol w:w="2189"/>
                              <w:gridCol w:w="2189"/>
                            </w:tblGrid>
                            <w:tr>
                              <w:trPr>
                                <w:trHeight w:val="663" w:hRule="exact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Model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Product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>Product name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Driver's cab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Engine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jc w:val="center"/>
                                    <w:rPr>
                                      <w:b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>Dealer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jc w:val="center"/>
                                    <w:rPr>
                                      <w:b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>pr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WE15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134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xcavator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abin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Perkins 403C-1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3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WE17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xcavator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abin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Yanmar 3TNV70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5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WE28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142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xcavator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abin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Yanmar 3TNV88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2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WE38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136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xcavator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abin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Perkins 403C-15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56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WE55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104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xcavator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abin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Yanmar 4TNV88-SSU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9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WE60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139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xcavator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abin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ummins A2300T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2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WE70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154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xcavator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abin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Yanmar 4TNV98-SSU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4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WE78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146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xcavator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abin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Yanmar 4TNV98-SSU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8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WE90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128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xcavator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abin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ummins B3.3T60KW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42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WE12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159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xcavator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abin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104C-44T74.5KW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52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WL2810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116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  <w:t>Skid steer loader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losed cab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en-US"/>
                                    </w:rPr>
                                    <w:t>Yanmar 4TNV84T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4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WL3210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143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  <w:t>Skid steer loader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losed cab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ubota V3300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52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65pt;height:235.2pt;mso-wrap-distance-left:0pt;mso-wrap-distance-right:9pt;mso-wrap-distance-top:0pt;mso-wrap-distance-bottom:0pt;margin-top:219.7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313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188"/>
                        <w:gridCol w:w="2189"/>
                        <w:gridCol w:w="2189"/>
                        <w:gridCol w:w="2189"/>
                        <w:gridCol w:w="2189"/>
                        <w:gridCol w:w="2189"/>
                      </w:tblGrid>
                      <w:tr>
                        <w:trPr>
                          <w:trHeight w:val="663" w:hRule="exact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Model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Produc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Product name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river's cab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Engine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jc w:val="center"/>
                              <w:rPr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Deal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jc w:val="center"/>
                              <w:rPr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price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WE15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134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xcavator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abin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erkins 403C-1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3530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WE17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xcavator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abin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Yanmar 3TNV70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5125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WE28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142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xcavator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abin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Yanmar 3TNV88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2620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WE38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136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xcavator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abin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erkins 403C-15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5675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WE55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104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xcavator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abin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Yanmar 4TNV88-SSU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9520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WE60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139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xcavator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abin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ummins A2300T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2320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WE70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154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xcavator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abin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Yanmar 4TNV98-SSU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4320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WE78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146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xcavator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abin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Yanmar 4TNV98-SSU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8010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WE90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128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xcavator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abin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ummins B3.3T60KW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42430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WE1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159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xcavator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abin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04C-44T74.5KW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52630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WL2810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116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  <w:t>Skid steer loader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losed cab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  <w:t>Yanmar 4TNV84T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4340</w:t>
                            </w:r>
                          </w:p>
                        </w:tc>
                      </w:tr>
                      <w:tr>
                        <w:trPr>
                          <w:trHeight w:val="376" w:hRule="exact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WL3210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143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  <w:t>Skid steer loader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losed cab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Kubota V3300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52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1134" w:right="1440" w:gutter="0" w:header="0" w:top="3970" w:footer="567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  <w:lang w:val="ru-RU"/>
      </w:rPr>
      <w:t>Б</w:t>
    </w:r>
    <w:r>
      <w:rPr>
        <w:sz w:val="28"/>
        <w:szCs w:val="28"/>
        <w:lang w:val="en-US"/>
      </w:rPr>
      <w:t>E</w:t>
    </w:r>
    <w:r>
      <w:rPr>
        <w:sz w:val="28"/>
        <w:szCs w:val="28"/>
        <w:lang w:val="ru-RU"/>
      </w:rPr>
      <w:t xml:space="preserve">ЛАРУССИЯ    ТЕЛЕФОН </w:t>
    </w:r>
    <w:r>
      <w:rPr>
        <w:sz w:val="28"/>
        <w:szCs w:val="28"/>
        <w:lang w:val="en-US"/>
      </w:rPr>
      <w:t xml:space="preserve"> +37529+8431805 e-mail:villagelt@ya.ru ; http://villagelt.narod.ru</w:t>
    </w:r>
  </w:p>
  <w:p>
    <w:pPr>
      <w:pStyle w:val="Foo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lt-LT"/>
    </w:rPr>
  </w:style>
  <w:style w:type="character" w:styleId="Style16">
    <w:name w:val="Нижний колонтитул Знак"/>
    <w:basedOn w:val="Style14"/>
    <w:qFormat/>
    <w:rPr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22:36:00Z</dcterms:created>
  <dc:creator>Zaneta</dc:creator>
  <dc:description/>
  <cp:keywords/>
  <dc:language>en-US</dc:language>
  <cp:lastModifiedBy> </cp:lastModifiedBy>
  <cp:lastPrinted>2007-11-13T10:54:00Z</cp:lastPrinted>
  <dcterms:modified xsi:type="dcterms:W3CDTF">2007-12-24T17:17:00Z</dcterms:modified>
  <cp:revision>11</cp:revision>
  <dc:subject/>
  <dc:title>Model</dc:title>
</cp:coreProperties>
</file>