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птовые ценны </w:t>
      </w:r>
      <w:r>
        <w:rPr>
          <w:b/>
          <w:sz w:val="28"/>
          <w:szCs w:val="28"/>
        </w:rPr>
        <w:t>FRD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ожницы для измельчания/реза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22860</wp:posOffset>
                  </wp:positionV>
                  <wp:extent cx="1653540" cy="20504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Оптов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154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194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224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-22FT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339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2065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277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287</w:t>
            </w:r>
            <w:r>
              <w:rPr>
                <w:rFonts w:cs="Arial" w:ascii="Arial" w:hAnsi="Arial"/>
                <w:b/>
                <w:lang w:val="ru-RU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226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302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55</w:t>
            </w:r>
            <w:r>
              <w:rPr>
                <w:rFonts w:cs="Arial" w:ascii="Arial" w:hAnsi="Arial"/>
                <w:b/>
                <w:lang w:val="ru-RU"/>
              </w:rPr>
              <w:t>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338</w:t>
            </w:r>
          </w:p>
        </w:tc>
      </w:tr>
    </w:tbl>
    <w:p>
      <w:pPr>
        <w:pStyle w:val="Style17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  <w:sz w:val="27"/>
          <w:szCs w:val="27"/>
        </w:rPr>
        <w:t>Гидравлические мо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4183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18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ар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2066925" cy="36576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8" r="-1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6925" cy="3657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Опт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7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2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9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2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3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6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9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4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5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6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5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6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5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6BH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9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9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12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6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19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6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F-20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6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22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36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27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65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30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03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35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16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45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3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70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18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100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41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2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16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ар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066925" cy="3657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Опто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2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9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2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3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6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9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4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5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6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5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6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5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6BH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9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9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12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6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19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6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-20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6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22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36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27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65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30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03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35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16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45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3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70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18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100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41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ы указанны в евро без НДС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Б</w:t>
    </w:r>
    <w:r>
      <w:rPr>
        <w:lang w:val="en-US"/>
      </w:rPr>
      <w:t>E</w:t>
    </w:r>
    <w:r>
      <w:rPr>
        <w:lang w:val="ru-RU"/>
      </w:rPr>
      <w:t xml:space="preserve">ЛАРУССИЯ    ТЕЛЕФОН </w:t>
    </w:r>
    <w:r>
      <w:rPr>
        <w:lang w:val="en-US"/>
      </w:rPr>
      <w:t xml:space="preserve"> +37529+8431805 e-mail:villagelt@ya.ru ; http://villagelt.narod.r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Б</w:t>
    </w:r>
    <w:r>
      <w:rPr>
        <w:lang w:val="en-US"/>
      </w:rPr>
      <w:t>E</w:t>
    </w:r>
    <w:r>
      <w:rPr>
        <w:lang w:val="ru-RU"/>
      </w:rPr>
      <w:t xml:space="preserve">ЛАРУССИЯ    ТЕЛЕФОН </w:t>
    </w:r>
    <w:r>
      <w:rPr>
        <w:lang w:val="en-US"/>
      </w:rPr>
      <w:t xml:space="preserve"> +37529+8431805 e-mail:villagelt@ya.ru ; http://villagelt.narod.ru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lt-LT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1:06:00Z</dcterms:created>
  <dc:creator>Zaneta</dc:creator>
  <dc:description/>
  <cp:keywords/>
  <dc:language>en-US</dc:language>
  <cp:lastModifiedBy> </cp:lastModifiedBy>
  <cp:lastPrinted>2007-11-12T09:57:00Z</cp:lastPrinted>
  <dcterms:modified xsi:type="dcterms:W3CDTF">2007-12-24T17:18:00Z</dcterms:modified>
  <cp:revision>10</cp:revision>
  <dc:subject/>
  <dc:title>Оптовые ценны FRD</dc:title>
</cp:coreProperties>
</file>