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9"/>
        <w:gridCol w:w="300"/>
      </w:tblGrid>
      <w:tr>
        <w:trPr/>
        <w:tc>
          <w:tcPr>
            <w:tcW w:w="9959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Техника бетони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ены указанны в евро без НДС</w:t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715"/>
        <w:gridCol w:w="1319"/>
        <w:gridCol w:w="1079"/>
      </w:tblGrid>
      <w:tr>
        <w:trPr>
          <w:trHeight w:val="255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7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вание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euro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105410</wp:posOffset>
                  </wp:positionV>
                  <wp:extent cx="1485900" cy="853440"/>
                  <wp:effectExtent l="0" t="0" r="0" b="0"/>
                  <wp:wrapNone/>
                  <wp:docPr id="1" name="M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2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рейка (Hondа 1,5л.с.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2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йка MCB-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6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йка MCB-10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йка MCB-8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йка MCB-6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5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йка MCB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-53340</wp:posOffset>
                  </wp:positionV>
                  <wp:extent cx="1371600" cy="965835"/>
                  <wp:effectExtent l="0" t="0" r="0" b="0"/>
                  <wp:wrapNone/>
                  <wp:docPr id="2" name="MT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T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ифмашина по бетону  MT3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звия заканчивания 6*10,5(1.5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6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 затирочный 31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ифмашина по бетону  MT36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nda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ифмашина по бетону  MT46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nda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68070</wp:posOffset>
                  </wp:positionH>
                  <wp:positionV relativeFrom="paragraph">
                    <wp:posOffset>-43815</wp:posOffset>
                  </wp:positionV>
                  <wp:extent cx="1000125" cy="992505"/>
                  <wp:effectExtent l="0" t="0" r="0" b="0"/>
                  <wp:wrapNone/>
                  <wp:docPr id="3" name="MB14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B14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звия заканчивания 6*14(1.5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звия заканчивания 6*18(1.5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е лезвия 8*14(2.0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е лезвия 8*18(2.0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5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 затирочный 38.5 (2.5м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53770</wp:posOffset>
                  </wp:positionH>
                  <wp:positionV relativeFrom="paragraph">
                    <wp:posOffset>-15240</wp:posOffset>
                  </wp:positionV>
                  <wp:extent cx="1247775" cy="978535"/>
                  <wp:effectExtent l="0" t="0" r="0" b="0"/>
                  <wp:wrapNone/>
                  <wp:docPr id="4" name="MF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F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к для резки бетонных изделий  MB-14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к для резки бетонных изделий MB-14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к по бетону MF14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nda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к по бетону  MF16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2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ак по бетону  MF2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3810</wp:posOffset>
                  </wp:positionV>
                  <wp:extent cx="1171575" cy="935990"/>
                  <wp:effectExtent l="0" t="0" r="0" b="0"/>
                  <wp:wrapNone/>
                  <wp:docPr id="5" name="MX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X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0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тономешалка 350л  MX6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омешалка 350л MX9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nda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1d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омешалка 350л MX90-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зел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9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 бетономешалка 125л  MX 15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мбовка MR 68H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3,0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82370</wp:posOffset>
                  </wp:positionH>
                  <wp:positionV relativeFrom="paragraph">
                    <wp:posOffset>16510</wp:posOffset>
                  </wp:positionV>
                  <wp:extent cx="628015" cy="1028700"/>
                  <wp:effectExtent l="0" t="0" r="0" b="0"/>
                  <wp:wrapNone/>
                  <wp:docPr id="6" name="Billede%20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lede%20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плита MS 6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,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плита MSR 6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,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2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броплита MS 100-4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,5AG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плита MSR 90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.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5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версная виброплита MS 330-4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9AG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53770</wp:posOffset>
                  </wp:positionH>
                  <wp:positionV relativeFrom="paragraph">
                    <wp:posOffset>-300990</wp:posOffset>
                  </wp:positionV>
                  <wp:extent cx="1167765" cy="1371600"/>
                  <wp:effectExtent l="0" t="0" r="0" b="0"/>
                  <wp:wrapNone/>
                  <wp:docPr id="7" name="MSH16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SH16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6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5d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версная виброплита MS 330-1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зел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версная виброплита MSH 160-4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.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4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версная виброплита MSH 160E-4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,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5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4d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версная виброплита MSH 160E-1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ьный глубинный вибратор MPG 32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1.9 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ьный глубинный вибратор MPG 38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1,9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-5715</wp:posOffset>
                  </wp:positionV>
                  <wp:extent cx="1352550" cy="911860"/>
                  <wp:effectExtent l="0" t="0" r="0" b="0"/>
                  <wp:wrapNone/>
                  <wp:docPr id="8" name="M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мотор MVDR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.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бромотор MVDS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.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арачивающися рама для MVDR/MV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5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ционарная рама для MVDS/MVD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еза по бетону MC8-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nda 5.5A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еза по бетону MC8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KW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68070</wp:posOffset>
                  </wp:positionH>
                  <wp:positionV relativeFrom="paragraph">
                    <wp:posOffset>-53340</wp:posOffset>
                  </wp:positionV>
                  <wp:extent cx="1190625" cy="1030605"/>
                  <wp:effectExtent l="0" t="0" r="0" b="0"/>
                  <wp:wrapNone/>
                  <wp:docPr id="9" name="MVD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VD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резаков M 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резаков M 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11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резаков M 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насос со шлангом MSP-2(50мм*5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насос со щлангом MSP-3(75мм*5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вибро шланг MVP 38*6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вибро шланг MVS 32*6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вибро шланг MVS 45*6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вибро шланг MVS 50*6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9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ный вибро шланг MVS 70*6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080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ru-RU"/>
      </w:rPr>
      <w:t>Б</w:t>
    </w:r>
    <w:r>
      <w:rPr>
        <w:lang w:val="en-US"/>
      </w:rPr>
      <w:t>E</w:t>
    </w:r>
    <w:r>
      <w:rPr>
        <w:lang w:val="ru-RU"/>
      </w:rPr>
      <w:t xml:space="preserve">ЛАРУССИЯ    ТЕЛЕФОН </w:t>
    </w:r>
    <w:r>
      <w:rPr>
        <w:lang w:val="en-US"/>
      </w:rPr>
      <w:t xml:space="preserve"> +37529+8431805 e-mail:villagelt@ya.ru ; http://villagelt.narod.r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Б</w:t>
    </w:r>
    <w:r>
      <w:rPr>
        <w:lang w:val="en-US"/>
      </w:rPr>
      <w:t>E</w:t>
    </w:r>
    <w:r>
      <w:rPr>
        <w:lang w:val="ru-RU"/>
      </w:rPr>
      <w:t xml:space="preserve">ЛАРУССИЯ    ТЕЛЕФОН </w:t>
    </w:r>
    <w:r>
      <w:rPr>
        <w:lang w:val="en-US"/>
      </w:rPr>
      <w:t xml:space="preserve"> +37529+8431805 e-mail:villagelt@ya.ru ; http://villagelt.narod.ru</w:t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lt-LT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19:00Z</dcterms:created>
  <dc:creator> </dc:creator>
  <dc:description/>
  <cp:keywords/>
  <dc:language>en-US</dc:language>
  <cp:lastModifiedBy> </cp:lastModifiedBy>
  <cp:lastPrinted>2007-11-13T11:27:00Z</cp:lastPrinted>
  <dcterms:modified xsi:type="dcterms:W3CDTF">2007-12-24T17:29:00Z</dcterms:modified>
  <cp:revision>9</cp:revision>
  <dc:subject/>
  <dc:title> </dc:title>
</cp:coreProperties>
</file>